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4" w:hanging="0"/>
        <w:jc w:val="center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rPr>
          <w:color w:val="auto"/>
          <w:sz w:val="36"/>
        </w:rPr>
      </w:pPr>
      <w:r>
        <w:rPr>
          <w:color w:val="auto"/>
          <w:sz w:val="36"/>
        </w:rPr>
        <w:t>CHECK LIST DI REVISIONE QUALIT</w:t>
      </w:r>
      <w:r>
        <w:rPr>
          <w:rFonts w:ascii="Times New Roman" w:hAnsi="Times New Roman"/>
          <w:color w:val="auto"/>
          <w:sz w:val="36"/>
        </w:rPr>
        <w:t>À</w:t>
      </w:r>
    </w:p>
    <w:p>
      <w:pPr>
        <w:pStyle w:val="TextBody"/>
        <w:ind w:right="84" w:hanging="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ind w:right="84" w:hanging="0"/>
        <w:rPr>
          <w:rFonts w:ascii="Times New Roman" w:hAnsi="Times New Roman"/>
          <w:color w:val="auto"/>
          <w:sz w:val="28"/>
        </w:rPr>
      </w:pPr>
      <w:r>
        <w:rPr>
          <w:color w:val="auto"/>
          <w:sz w:val="28"/>
        </w:rPr>
        <w:t>SCHEDA ANAGRAFICA DI CONTROLLO</w:t>
      </w:r>
    </w:p>
    <w:p>
      <w:pPr>
        <w:pStyle w:val="Normal"/>
        <w:ind w:right="84" w:hanging="0"/>
        <w:jc w:val="both"/>
        <w:rPr>
          <w:bCs/>
        </w:rPr>
      </w:pPr>
      <w:r>
        <w:rPr>
          <w:bCs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ROGRAMMA :   </w:t>
        <w:tab/>
        <w:t>PO ……. 2014/2020</w:t>
      </w:r>
    </w:p>
    <w:p>
      <w:pPr>
        <w:pStyle w:val="TextBody"/>
        <w:ind w:right="84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TIPO DI DOCUMENTO:  </w:t>
        <w:tab/>
        <w:t>Rapporto di Audit di sistema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color="auto" w:fill="FFFF00" w:val="clear"/>
          </w:tcPr>
          <w:p>
            <w:pPr>
              <w:pStyle w:val="TextBody"/>
              <w:widowControl w:val="false"/>
              <w:ind w:right="84" w:hanging="0"/>
              <w:jc w:val="left"/>
              <w:rPr>
                <w:rFonts w:ascii="TimesNewRomanPS-BoldMT" w:hAnsi="TimesNewRomanPS-BoldMT"/>
                <w:b/>
                <w:b/>
                <w:bCs/>
                <w:sz w:val="22"/>
                <w:szCs w:val="22"/>
              </w:rPr>
            </w:pPr>
            <w:r>
              <w:rPr>
                <w:rFonts w:ascii="TimesNewRomanPS-BoldMT" w:hAnsi="TimesNewRomanPS-BoldMT"/>
                <w:b/>
                <w:bCs/>
                <w:sz w:val="22"/>
                <w:szCs w:val="22"/>
              </w:rPr>
              <w:t>ORGANISMO CONTROLLATO: Autorità di</w:t>
            </w:r>
          </w:p>
        </w:tc>
      </w:tr>
    </w:tbl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1" w:color="000000"/>
          <w:right w:val="double" w:sz="4" w:space="4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 xml:space="preserve">PERIODO DI RIFERIMENTO: </w:t>
      </w:r>
    </w:p>
    <w:p>
      <w:pPr>
        <w:pStyle w:val="TextBody"/>
        <w:ind w:right="84" w:hanging="0"/>
        <w:jc w:val="center"/>
        <w:rPr>
          <w:rFonts w:ascii="TimesNewRomanPS-BoldMT" w:hAnsi="TimesNewRomanPS-BoldMT"/>
          <w:b/>
          <w:b/>
          <w:bCs/>
          <w:sz w:val="22"/>
          <w:szCs w:val="22"/>
        </w:rPr>
      </w:pPr>
      <w:r>
        <w:rPr>
          <w:rFonts w:ascii="TimesNewRomanPS-BoldMT" w:hAnsi="TimesNewRomanPS-BoldMT"/>
          <w:b/>
          <w:bCs/>
          <w:sz w:val="22"/>
          <w:szCs w:val="22"/>
        </w:rPr>
      </w:r>
    </w:p>
    <w:p>
      <w:pPr>
        <w:pStyle w:val="Heading1"/>
        <w:pBdr>
          <w:top w:val="double" w:sz="4" w:space="0" w:color="000000"/>
          <w:left w:val="double" w:sz="4" w:space="4" w:color="000000"/>
          <w:bottom w:val="double" w:sz="4" w:space="8" w:color="000000"/>
          <w:right w:val="double" w:sz="4" w:space="1" w:color="000000"/>
        </w:pBdr>
        <w:shd w:val="clear" w:color="auto" w:fill="FFFF00"/>
        <w:ind w:right="84" w:hanging="0"/>
        <w:jc w:val="left"/>
        <w:rPr>
          <w:color w:val="auto"/>
          <w:sz w:val="22"/>
          <w:szCs w:val="22"/>
        </w:rPr>
      </w:pPr>
      <w:r>
        <w:rPr>
          <w:color w:val="auto"/>
          <w:sz w:val="22"/>
          <w:szCs w:val="22"/>
        </w:rPr>
        <w:t>SERVIZI DI CONTROLLO:</w:t>
      </w:r>
    </w:p>
    <w:p>
      <w:pPr>
        <w:pStyle w:val="Normal"/>
        <w:ind w:right="84" w:hanging="0"/>
        <w:rPr/>
      </w:pPr>
      <w:r>
        <w:rPr/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shd w:val="clear" w:color="auto" w:fill="FFFF00"/>
              <w:ind w:right="84" w:hanging="0"/>
              <w:jc w:val="left"/>
              <w:rPr/>
            </w:pPr>
            <w:r>
              <w:rPr>
                <w:color w:val="auto"/>
                <w:sz w:val="22"/>
                <w:szCs w:val="22"/>
              </w:rPr>
              <w:t>NOTA DI CONDIVISIONE N.                 DEL</w:t>
            </w:r>
          </w:p>
        </w:tc>
      </w:tr>
    </w:tbl>
    <w:p>
      <w:pPr>
        <w:pStyle w:val="Normal"/>
        <w:ind w:right="84" w:hanging="0"/>
        <w:rPr/>
      </w:pPr>
      <w:r>
        <w:rPr/>
      </w:r>
    </w:p>
    <w:p>
      <w:pPr>
        <w:pStyle w:val="Heading1"/>
        <w:ind w:right="84" w:hanging="0"/>
        <w:rPr>
          <w:sz w:val="28"/>
        </w:rPr>
      </w:pPr>
      <w:bookmarkStart w:id="0" w:name="_Toc43650711"/>
      <w:bookmarkStart w:id="1" w:name="_Toc4060089"/>
      <w:bookmarkStart w:id="2" w:name="_Toc43560514"/>
      <w:r>
        <w:rPr>
          <w:sz w:val="28"/>
        </w:rPr>
        <w:t xml:space="preserve">VERIFICA </w:t>
      </w:r>
      <w:bookmarkEnd w:id="0"/>
      <w:bookmarkEnd w:id="2"/>
      <w:r>
        <w:rPr>
          <w:sz w:val="28"/>
        </w:rPr>
        <w:t>DOCUMENTALE</w:t>
      </w:r>
      <w:bookmarkEnd w:id="1"/>
    </w:p>
    <w:p>
      <w:pPr>
        <w:pStyle w:val="TextBody"/>
        <w:rPr>
          <w:rFonts w:ascii="Times New Roman" w:hAnsi="Times New Roman"/>
          <w:sz w:val="20"/>
          <w:szCs w:val="20"/>
        </w:rPr>
      </w:pPr>
      <w:r>
        <w:rPr>
          <w:rFonts w:ascii="Times New Roman" w:hAnsi="Times New Roman"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348"/>
        <w:gridCol w:w="5285"/>
        <w:gridCol w:w="2088"/>
        <w:gridCol w:w="1945"/>
      </w:tblGrid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N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Domande specifiche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Rispos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sz w:val="28"/>
              </w:rPr>
            </w:pPr>
            <w:r>
              <w:rPr>
                <w:sz w:val="28"/>
              </w:rPr>
              <w:t>Annotazioni</w:t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notifica di avvio del controllo ai soggetti sottoposti a verifica desk è stata registrata utilizzando appositi modelli ed è stata correttamente archiv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" w:name="__Fieldmark__48_2448126919"/>
            <w:bookmarkStart w:id="4" w:name="__Fieldmark__48_2448126919"/>
            <w:bookmarkEnd w:id="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" w:name="__Fieldmark__51_2448126919"/>
            <w:bookmarkStart w:id="6" w:name="__Fieldmark__51_2448126919"/>
            <w:bookmarkEnd w:id="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" w:name="__Fieldmark__54_2448126919"/>
            <w:bookmarkStart w:id="8" w:name="__Fieldmark__54_2448126919"/>
            <w:bookmarkEnd w:id="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documento/atto è stato presentato alla Direzione con foglio vettore entro i termini previsti dalla Strategia di audit/Obiettivi operativi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" w:name="__Fieldmark__60_2448126919"/>
            <w:bookmarkStart w:id="10" w:name="__Fieldmark__60_2448126919"/>
            <w:bookmarkEnd w:id="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" w:name="__Fieldmark__63_2448126919"/>
            <w:bookmarkStart w:id="12" w:name="__Fieldmark__63_2448126919"/>
            <w:bookmarkEnd w:id="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" w:name="__Fieldmark__66_2448126919"/>
            <w:bookmarkStart w:id="14" w:name="__Fieldmark__66_2448126919"/>
            <w:bookmarkEnd w:id="1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utorità/Organismi verificati sono rispondenti a quelli previsti dal planning annuale approv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" w:name="__Fieldmark__72_2448126919"/>
            <w:bookmarkStart w:id="16" w:name="__Fieldmark__72_2448126919"/>
            <w:bookmarkEnd w:id="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" w:name="__Fieldmark__75_2448126919"/>
            <w:bookmarkStart w:id="18" w:name="__Fieldmark__75_2448126919"/>
            <w:bookmarkEnd w:id="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" w:name="__Fieldmark__78_2448126919"/>
            <w:bookmarkStart w:id="20" w:name="__Fieldmark__78_2448126919"/>
            <w:bookmarkEnd w:id="2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2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di rapporto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" w:name="__Fieldmark__84_2448126919"/>
            <w:bookmarkStart w:id="22" w:name="__Fieldmark__84_2448126919"/>
            <w:bookmarkEnd w:id="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" w:name="__Fieldmark__87_2448126919"/>
            <w:bookmarkStart w:id="24" w:name="__Fieldmark__87_2448126919"/>
            <w:bookmarkEnd w:id="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" w:name="__Fieldmark__90_2448126919"/>
            <w:bookmarkStart w:id="26" w:name="__Fieldmark__90_2448126919"/>
            <w:bookmarkEnd w:id="2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</w:rPr>
              <w:t>5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modello allegato per la notifica delle criticità riscontrate sul sistema/follow-up è conforme a quello approvato con provvedimento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" w:name="__Fieldmark__96_2448126919"/>
            <w:bookmarkStart w:id="28" w:name="__Fieldmark__96_2448126919"/>
            <w:bookmarkEnd w:id="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9" w:name="__Fieldmark__99_2448126919"/>
            <w:bookmarkStart w:id="30" w:name="__Fieldmark__99_2448126919"/>
            <w:bookmarkEnd w:id="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1" w:name="__Fieldmark__102_2448126919"/>
            <w:bookmarkStart w:id="32" w:name="__Fieldmark__102_2448126919"/>
            <w:bookmarkEnd w:id="3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destinatari del rapporto di audit sono correttamente individu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3" w:name="__Fieldmark__108_2448126919"/>
            <w:bookmarkStart w:id="34" w:name="__Fieldmark__108_2448126919"/>
            <w:bookmarkEnd w:id="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5" w:name="__Fieldmark__111_2448126919"/>
            <w:bookmarkStart w:id="36" w:name="__Fieldmark__111_2448126919"/>
            <w:bookmarkEnd w:id="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7" w:name="__Fieldmark__114_2448126919"/>
            <w:bookmarkStart w:id="38" w:name="__Fieldmark__114_2448126919"/>
            <w:bookmarkEnd w:id="3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p>
      <w:pPr>
        <w:pStyle w:val="Normal"/>
        <w:tabs>
          <w:tab w:val="clear" w:pos="708"/>
          <w:tab w:val="left" w:pos="356" w:leader="none"/>
          <w:tab w:val="left" w:pos="5739" w:leader="none"/>
          <w:tab w:val="left" w:pos="7866" w:leader="none"/>
        </w:tabs>
        <w:rPr>
          <w:sz w:val="22"/>
          <w:szCs w:val="20"/>
        </w:rPr>
      </w:pPr>
      <w:r>
        <w:rPr>
          <w:sz w:val="22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TTIVITÀ DI AUDIT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ati e le informazioni sono accuratamente presen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39" w:name="__Fieldmark__177_2448126919"/>
            <w:bookmarkStart w:id="40" w:name="__Fieldmark__177_2448126919"/>
            <w:bookmarkEnd w:id="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1" w:name="__Fieldmark__180_2448126919"/>
            <w:bookmarkStart w:id="42" w:name="__Fieldmark__180_2448126919"/>
            <w:bookmarkEnd w:id="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3" w:name="__Fieldmark__183_2448126919"/>
            <w:bookmarkStart w:id="44" w:name="__Fieldmark__183_2448126919"/>
            <w:bookmarkEnd w:id="4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sono adeguate e il lavoro svolto è sufficiente per esprimere un giudizio final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5" w:name="__Fieldmark__189_2448126919"/>
            <w:bookmarkStart w:id="46" w:name="__Fieldmark__189_2448126919"/>
            <w:bookmarkEnd w:id="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7" w:name="__Fieldmark__192_2448126919"/>
            <w:bookmarkStart w:id="48" w:name="__Fieldmark__192_2448126919"/>
            <w:bookmarkEnd w:id="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49" w:name="__Fieldmark__195_2448126919"/>
            <w:bookmarkStart w:id="50" w:name="__Fieldmark__195_2448126919"/>
            <w:bookmarkEnd w:id="5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stata rispettata la tempistica prevista in sede di pianificazione annuale per tali attività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1" w:name="__Fieldmark__201_2448126919"/>
            <w:bookmarkStart w:id="52" w:name="__Fieldmark__201_2448126919"/>
            <w:bookmarkEnd w:id="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3" w:name="__Fieldmark__204_2448126919"/>
            <w:bookmarkStart w:id="54" w:name="__Fieldmark__204_2448126919"/>
            <w:bookmarkEnd w:id="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5" w:name="__Fieldmark__207_2448126919"/>
            <w:bookmarkStart w:id="56" w:name="__Fieldmark__207_2448126919"/>
            <w:bookmarkEnd w:id="5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periodo di riferimento dell’audit e la tipologia di audit di sistema citati nel rapporto sono correttamente identif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7" w:name="__Fieldmark__213_2448126919"/>
            <w:bookmarkStart w:id="58" w:name="__Fieldmark__213_2448126919"/>
            <w:bookmarkEnd w:id="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59" w:name="__Fieldmark__216_2448126919"/>
            <w:bookmarkStart w:id="60" w:name="__Fieldmark__216_2448126919"/>
            <w:bookmarkEnd w:id="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1" w:name="__Fieldmark__219_2448126919"/>
            <w:bookmarkStart w:id="62" w:name="__Fieldmark__219_2448126919"/>
            <w:bookmarkEnd w:id="6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ttività di audit pianificate sono state attuate secondo la tempistica e le procedure stabili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3" w:name="__Fieldmark__225_2448126919"/>
            <w:bookmarkStart w:id="64" w:name="__Fieldmark__225_2448126919"/>
            <w:bookmarkEnd w:id="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5" w:name="__Fieldmark__228_2448126919"/>
            <w:bookmarkStart w:id="66" w:name="__Fieldmark__228_2448126919"/>
            <w:bookmarkEnd w:id="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7" w:name="__Fieldmark__231_2448126919"/>
            <w:bookmarkStart w:id="68" w:name="__Fieldmark__231_2448126919"/>
            <w:bookmarkEnd w:id="6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fase di preparazione dell’audit è sufficientemente document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69" w:name="__Fieldmark__237_2448126919"/>
            <w:bookmarkStart w:id="70" w:name="__Fieldmark__237_2448126919"/>
            <w:bookmarkEnd w:id="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1" w:name="__Fieldmark__240_2448126919"/>
            <w:bookmarkStart w:id="72" w:name="__Fieldmark__240_2448126919"/>
            <w:bookmarkEnd w:id="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3" w:name="__Fieldmark__243_2448126919"/>
            <w:bookmarkStart w:id="74" w:name="__Fieldmark__243_2448126919"/>
            <w:bookmarkEnd w:id="7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strumenti specifici (es. check-list di controllo), sono adeguati al soggetto auditato e sono stati compil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5" w:name="__Fieldmark__251_2448126919"/>
            <w:bookmarkStart w:id="76" w:name="__Fieldmark__251_2448126919"/>
            <w:bookmarkEnd w:id="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7" w:name="__Fieldmark__254_2448126919"/>
            <w:bookmarkStart w:id="78" w:name="__Fieldmark__254_2448126919"/>
            <w:bookmarkEnd w:id="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79" w:name="__Fieldmark__257_2448126919"/>
            <w:bookmarkStart w:id="80" w:name="__Fieldmark__257_2448126919"/>
            <w:bookmarkEnd w:id="8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iferimenti legislativi richiamati (leggi, circolari, Direttive CEE, Regolamenti (CE), etc,) sono pertin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1" w:name="__Fieldmark__265_2448126919"/>
            <w:bookmarkStart w:id="82" w:name="__Fieldmark__265_2448126919"/>
            <w:bookmarkEnd w:id="8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3" w:name="__Fieldmark__268_2448126919"/>
            <w:bookmarkStart w:id="84" w:name="__Fieldmark__268_2448126919"/>
            <w:bookmarkEnd w:id="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5" w:name="__Fieldmark__271_2448126919"/>
            <w:bookmarkStart w:id="86" w:name="__Fieldmark__271_2448126919"/>
            <w:bookmarkEnd w:id="8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numero e la tipologia dei requisiti chiave sulla base dei quali è stata effettuata la verifica sono espressamente e compiutamente indic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7" w:name="__Fieldmark__278_2448126919"/>
            <w:bookmarkStart w:id="88" w:name="__Fieldmark__278_2448126919"/>
            <w:bookmarkEnd w:id="8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89" w:name="__Fieldmark__281_2448126919"/>
            <w:bookmarkStart w:id="90" w:name="__Fieldmark__281_2448126919"/>
            <w:bookmarkEnd w:id="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1" w:name="__Fieldmark__284_2448126919"/>
            <w:bookmarkStart w:id="92" w:name="__Fieldmark__284_2448126919"/>
            <w:bookmarkEnd w:id="9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termine per la definizione del contraddittorio è stato previsto in maniera conforme alla Strategia di Audit e/o altra disposizione del D.G.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3" w:name="__Fieldmark__290_2448126919"/>
            <w:bookmarkStart w:id="94" w:name="__Fieldmark__290_2448126919"/>
            <w:bookmarkEnd w:id="9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5" w:name="__Fieldmark__293_2448126919"/>
            <w:bookmarkStart w:id="96" w:name="__Fieldmark__293_2448126919"/>
            <w:bookmarkEnd w:id="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7" w:name="__Fieldmark__296_2448126919"/>
            <w:bookmarkStart w:id="98" w:name="__Fieldmark__296_2448126919"/>
            <w:bookmarkEnd w:id="9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stato redatto un verbale di audit di sistem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99" w:name="__Fieldmark__302_2448126919"/>
            <w:bookmarkStart w:id="100" w:name="__Fieldmark__302_2448126919"/>
            <w:bookmarkEnd w:id="10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1" w:name="__Fieldmark__305_2448126919"/>
            <w:bookmarkStart w:id="102" w:name="__Fieldmark__305_2448126919"/>
            <w:bookmarkEnd w:id="1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3" w:name="__Fieldmark__308_2448126919"/>
            <w:bookmarkStart w:id="104" w:name="__Fieldmark__308_2448126919"/>
            <w:bookmarkEnd w:id="10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5741" w:leader="none"/>
          <w:tab w:val="left" w:pos="7868" w:leader="none"/>
        </w:tabs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20" w:noHBand="0" w:noVBand="0" w:firstColumn="0" w:lastRow="0" w:lastColumn="0" w:firstRow="1"/>
      </w:tblPr>
      <w:tblGrid>
        <w:gridCol w:w="487"/>
        <w:gridCol w:w="5146"/>
        <w:gridCol w:w="2088"/>
        <w:gridCol w:w="1945"/>
      </w:tblGrid>
      <w:tr>
        <w:trPr>
          <w:trHeight w:val="397" w:hRule="exact"/>
        </w:trPr>
        <w:tc>
          <w:tcPr>
            <w:tcW w:w="96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UDIT DI SISTEMA CARATTERISTICHE DI QUALITÀ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Gli obiettivi e gli scopi dell’audit sono chiaramente specificati e coerenti con 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5" w:name="__Fieldmark__405_2448126919"/>
            <w:bookmarkStart w:id="106" w:name="__Fieldmark__405_2448126919"/>
            <w:bookmarkEnd w:id="10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7" w:name="__Fieldmark__408_2448126919"/>
            <w:bookmarkStart w:id="108" w:name="__Fieldmark__408_2448126919"/>
            <w:bookmarkEnd w:id="1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09" w:name="__Fieldmark__411_2448126919"/>
            <w:bookmarkStart w:id="110" w:name="__Fieldmark__411_2448126919"/>
            <w:bookmarkEnd w:id="11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Nell’attività di audit ci sono stati limiti alla portata dei controlli (imposte dai soggetti sottoposti ad audit o dalle circostanze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1" w:name="__Fieldmark__417_2448126919"/>
            <w:bookmarkStart w:id="112" w:name="__Fieldmark__417_2448126919"/>
            <w:bookmarkEnd w:id="11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3" w:name="__Fieldmark__420_2448126919"/>
            <w:bookmarkStart w:id="114" w:name="__Fieldmark__420_2448126919"/>
            <w:bookmarkEnd w:id="1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5" w:name="__Fieldmark__423_2448126919"/>
            <w:bookmarkStart w:id="116" w:name="__Fieldmark__423_2448126919"/>
            <w:bookmarkEnd w:id="11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886" w:hRule="exac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positivo, questi limiti sono accettabili e sono correttamente indicati nel rapporto e nelle conclusioni dell’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7" w:name="__Fieldmark__431_2448126919"/>
            <w:bookmarkStart w:id="118" w:name="__Fieldmark__431_2448126919"/>
            <w:bookmarkEnd w:id="11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19" w:name="__Fieldmark__434_2448126919"/>
            <w:bookmarkStart w:id="120" w:name="__Fieldmark__434_2448126919"/>
            <w:bookmarkEnd w:id="1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1" w:name="__Fieldmark__437_2448126919"/>
            <w:bookmarkStart w:id="122" w:name="__Fieldmark__437_2448126919"/>
            <w:bookmarkEnd w:id="12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a descrizione del lavoro svolto è sufficientemente dettagliata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3" w:name="__Fieldmark__443_2448126919"/>
            <w:bookmarkStart w:id="124" w:name="__Fieldmark__443_2448126919"/>
            <w:bookmarkEnd w:id="12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5" w:name="__Fieldmark__446_2448126919"/>
            <w:bookmarkStart w:id="126" w:name="__Fieldmark__446_2448126919"/>
            <w:bookmarkEnd w:id="1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7" w:name="__Fieldmark__449_2448126919"/>
            <w:bookmarkStart w:id="128" w:name="__Fieldmark__449_2448126919"/>
            <w:bookmarkEnd w:id="12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svolto corrisponde agli scopi ed agli obiettivi di audit e della Strategia di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29" w:name="__Fieldmark__455_2448126919"/>
            <w:bookmarkStart w:id="130" w:name="__Fieldmark__455_2448126919"/>
            <w:bookmarkEnd w:id="13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1" w:name="__Fieldmark__458_2448126919"/>
            <w:bookmarkStart w:id="132" w:name="__Fieldmark__458_2448126919"/>
            <w:bookmarkEnd w:id="1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3" w:name="__Fieldmark__461_2448126919"/>
            <w:bookmarkStart w:id="134" w:name="__Fieldmark__461_2448126919"/>
            <w:bookmarkEnd w:id="13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’executive summary indica gli obiettivi, gli scopi, le limitazioni e i principali risult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5" w:name="__Fieldmark__469_2448126919"/>
            <w:bookmarkStart w:id="136" w:name="__Fieldmark__469_2448126919"/>
            <w:bookmarkEnd w:id="13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7" w:name="__Fieldmark__472_2448126919"/>
            <w:bookmarkStart w:id="138" w:name="__Fieldmark__472_2448126919"/>
            <w:bookmarkEnd w:id="1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39" w:name="__Fieldmark__475_2448126919"/>
            <w:bookmarkStart w:id="140" w:name="__Fieldmark__475_2448126919"/>
            <w:bookmarkEnd w:id="14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azioni correttive/raccomandazioni, sono classificate secondo i criteri alto/medio/bass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1" w:name="__Fieldmark__481_2448126919"/>
            <w:bookmarkStart w:id="142" w:name="__Fieldmark__481_2448126919"/>
            <w:bookmarkEnd w:id="14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3" w:name="__Fieldmark__484_2448126919"/>
            <w:bookmarkStart w:id="144" w:name="__Fieldmark__484_2448126919"/>
            <w:bookmarkEnd w:id="1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5" w:name="__Fieldmark__487_2448126919"/>
            <w:bookmarkStart w:id="146" w:name="__Fieldmark__487_2448126919"/>
            <w:bookmarkEnd w:id="14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ivello di importanza assegnato alle raccomandazioni è indica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7" w:name="__Fieldmark__495_2448126919"/>
            <w:bookmarkStart w:id="148" w:name="__Fieldmark__495_2448126919"/>
            <w:bookmarkEnd w:id="14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49" w:name="__Fieldmark__498_2448126919"/>
            <w:bookmarkStart w:id="150" w:name="__Fieldmark__498_2448126919"/>
            <w:bookmarkEnd w:id="1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1" w:name="__Fieldmark__501_2448126919"/>
            <w:bookmarkStart w:id="152" w:name="__Fieldmark__501_2448126919"/>
            <w:bookmarkEnd w:id="15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Viene attuato un monitoraggio delle raccomandazion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3" w:name="__Fieldmark__507_2448126919"/>
            <w:bookmarkStart w:id="154" w:name="__Fieldmark__507_2448126919"/>
            <w:bookmarkEnd w:id="15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5" w:name="__Fieldmark__510_2448126919"/>
            <w:bookmarkStart w:id="156" w:name="__Fieldmark__510_2448126919"/>
            <w:bookmarkEnd w:id="1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7" w:name="__Fieldmark__513_2448126919"/>
            <w:bookmarkStart w:id="158" w:name="__Fieldmark__513_2448126919"/>
            <w:bookmarkEnd w:id="15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>
          <w:trHeight w:val="30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e i risultati sono coeren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59" w:name="__Fieldmark__519_2448126919"/>
            <w:bookmarkStart w:id="160" w:name="__Fieldmark__519_2448126919"/>
            <w:bookmarkEnd w:id="16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1" w:name="__Fieldmark__522_2448126919"/>
            <w:bookmarkStart w:id="162" w:name="__Fieldmark__522_2448126919"/>
            <w:bookmarkEnd w:id="1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3" w:name="__Fieldmark__525_2448126919"/>
            <w:bookmarkStart w:id="164" w:name="__Fieldmark__525_2448126919"/>
            <w:bookmarkEnd w:id="16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Le conclusioni sono complet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5" w:name="__Fieldmark__531_2448126919"/>
            <w:bookmarkStart w:id="166" w:name="__Fieldmark__531_2448126919"/>
            <w:bookmarkEnd w:id="16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7" w:name="__Fieldmark__534_2448126919"/>
            <w:bookmarkStart w:id="168" w:name="__Fieldmark__534_2448126919"/>
            <w:bookmarkEnd w:id="1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69" w:name="__Fieldmark__537_2448126919"/>
            <w:bookmarkStart w:id="170" w:name="__Fieldmark__537_2448126919"/>
            <w:bookmarkEnd w:id="17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 rapporti di audit sono chiari, concisi e accurat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1" w:name="__Fieldmark__543_2448126919"/>
            <w:bookmarkStart w:id="172" w:name="__Fieldmark__543_2448126919"/>
            <w:bookmarkEnd w:id="17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3" w:name="__Fieldmark__546_2448126919"/>
            <w:bookmarkStart w:id="174" w:name="__Fieldmark__546_2448126919"/>
            <w:bookmarkEnd w:id="17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5" w:name="__Fieldmark__549_2448126919"/>
            <w:bookmarkStart w:id="176" w:name="__Fieldmark__549_2448126919"/>
            <w:bookmarkEnd w:id="17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lavoro di audit eseguito è sufficiente a supportare le conclusioni espresse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7" w:name="__Fieldmark__555_2448126919"/>
            <w:bookmarkStart w:id="178" w:name="__Fieldmark__555_2448126919"/>
            <w:bookmarkEnd w:id="17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79" w:name="__Fieldmark__558_2448126919"/>
            <w:bookmarkStart w:id="180" w:name="__Fieldmark__558_2448126919"/>
            <w:bookmarkEnd w:id="18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1" w:name="__Fieldmark__561_2448126919"/>
            <w:bookmarkStart w:id="182" w:name="__Fieldmark__561_2448126919"/>
            <w:bookmarkEnd w:id="18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1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n caso contrario le conclusioni sono state modificate in modo appropriato (modifica dell’ambito di applicazione, conclusioni negative, discordanti)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3" w:name="__Fieldmark__567_2448126919"/>
            <w:bookmarkStart w:id="184" w:name="__Fieldmark__567_2448126919"/>
            <w:bookmarkEnd w:id="18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5" w:name="__Fieldmark__570_2448126919"/>
            <w:bookmarkStart w:id="186" w:name="__Fieldmark__570_2448126919"/>
            <w:bookmarkEnd w:id="18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7" w:name="__Fieldmark__573_2448126919"/>
            <w:bookmarkStart w:id="188" w:name="__Fieldmark__573_2448126919"/>
            <w:bookmarkEnd w:id="18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ono state acquisite ed analizzate le controdeduzioni fornite dai Soggetti sottoposti ad Audit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89" w:name="__Fieldmark__579_2448126919"/>
            <w:bookmarkStart w:id="190" w:name="__Fieldmark__579_2448126919"/>
            <w:bookmarkEnd w:id="19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1" w:name="__Fieldmark__582_2448126919"/>
            <w:bookmarkStart w:id="192" w:name="__Fieldmark__582_2448126919"/>
            <w:bookmarkEnd w:id="19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3" w:name="__Fieldmark__585_2448126919"/>
            <w:bookmarkStart w:id="194" w:name="__Fieldmark__585_2448126919"/>
            <w:bookmarkEnd w:id="19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3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no, le conclusioni contenute nei rapporti di audit preliminari sono state confermate nei rapporti di audit definitiv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5" w:name="__Fieldmark__591_2448126919"/>
            <w:bookmarkStart w:id="196" w:name="__Fieldmark__591_2448126919"/>
            <w:bookmarkEnd w:id="19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7" w:name="__Fieldmark__594_2448126919"/>
            <w:bookmarkStart w:id="198" w:name="__Fieldmark__594_2448126919"/>
            <w:bookmarkEnd w:id="19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199" w:name="__Fieldmark__597_2448126919"/>
            <w:bookmarkStart w:id="200" w:name="__Fieldmark__597_2448126919"/>
            <w:bookmarkEnd w:id="20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4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Se si, i rapporti di audit definitivi fanno riferimento alla eventuale nuova documentazione fornita dai soggetti sottoposti ad audit, nonché, alle controdeduzioni fornite dagli stessi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1" w:name="__Fieldmark__603_2448126919"/>
            <w:bookmarkStart w:id="202" w:name="__Fieldmark__603_2448126919"/>
            <w:bookmarkEnd w:id="20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3" w:name="__Fieldmark__606_2448126919"/>
            <w:bookmarkStart w:id="204" w:name="__Fieldmark__606_2448126919"/>
            <w:bookmarkEnd w:id="20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5" w:name="__Fieldmark__609_2448126919"/>
            <w:bookmarkStart w:id="206" w:name="__Fieldmark__609_2448126919"/>
            <w:bookmarkEnd w:id="20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e conclusioni contenute nei rapporti di audit definitivi sono adeguate e accurate e supportate dai documenti di lavor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7" w:name="__Fieldmark__616_2448126919"/>
            <w:bookmarkStart w:id="208" w:name="__Fieldmark__616_2448126919"/>
            <w:bookmarkEnd w:id="20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09" w:name="__Fieldmark__619_2448126919"/>
            <w:bookmarkStart w:id="210" w:name="__Fieldmark__619_2448126919"/>
            <w:bookmarkEnd w:id="21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1" w:name="__Fieldmark__622_2448126919"/>
            <w:bookmarkStart w:id="212" w:name="__Fieldmark__622_2448126919"/>
            <w:bookmarkEnd w:id="21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è stato aggiornato e completato con il lavoro di audit svolto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3" w:name="__Fieldmark__629_2448126919"/>
            <w:bookmarkStart w:id="214" w:name="__Fieldmark__629_2448126919"/>
            <w:bookmarkEnd w:id="21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5" w:name="__Fieldmark__632_2448126919"/>
            <w:bookmarkStart w:id="216" w:name="__Fieldmark__632_2448126919"/>
            <w:bookmarkEnd w:id="21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7" w:name="__Fieldmark__635_2448126919"/>
            <w:bookmarkStart w:id="218" w:name="__Fieldmark__635_2448126919"/>
            <w:bookmarkEnd w:id="21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5244"/>
        <w:gridCol w:w="2128"/>
        <w:gridCol w:w="1957"/>
      </w:tblGrid>
      <w:tr>
        <w:trPr>
          <w:trHeight w:val="397" w:hRule="exact"/>
        </w:trPr>
        <w:tc>
          <w:tcPr>
            <w:tcW w:w="9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FOLLOW-UP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presenti criticità ancora aperte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19" w:name="__Fieldmark__797_2448126919"/>
            <w:bookmarkStart w:id="220" w:name="__Fieldmark__797_2448126919"/>
            <w:bookmarkEnd w:id="22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1" w:name="__Fieldmark__800_2448126919"/>
            <w:bookmarkStart w:id="222" w:name="__Fieldmark__800_2448126919"/>
            <w:bookmarkEnd w:id="22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3" w:name="__Fieldmark__803_2448126919"/>
            <w:bookmarkStart w:id="224" w:name="__Fieldmark__803_2448126919"/>
            <w:bookmarkEnd w:id="22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>Sono stati inclusi nei fascicoli i documenti rilevanti a supporto delle conclusioni delle criticità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5" w:name="__Fieldmark__815_2448126919"/>
            <w:bookmarkStart w:id="226" w:name="__Fieldmark__815_2448126919"/>
            <w:bookmarkEnd w:id="22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7" w:name="__Fieldmark__818_2448126919"/>
            <w:bookmarkStart w:id="228" w:name="__Fieldmark__818_2448126919"/>
            <w:bookmarkEnd w:id="22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29" w:name="__Fieldmark__821_2448126919"/>
            <w:bookmarkStart w:id="230" w:name="__Fieldmark__821_2448126919"/>
            <w:bookmarkEnd w:id="23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3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gli esiti del follow up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1" w:name="__Fieldmark__827_2448126919"/>
            <w:bookmarkStart w:id="232" w:name="__Fieldmark__827_2448126919"/>
            <w:bookmarkEnd w:id="23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3" w:name="__Fieldmark__830_2448126919"/>
            <w:bookmarkStart w:id="234" w:name="__Fieldmark__830_2448126919"/>
            <w:bookmarkEnd w:id="23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5" w:name="__Fieldmark__833_2448126919"/>
            <w:bookmarkStart w:id="236" w:name="__Fieldmark__833_2448126919"/>
            <w:bookmarkEnd w:id="23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Il sistema informativo dell’Autorità di Audit registra definitivamente le rettifiche finanziarie (adottate con decisione della Commissione e quelle accettate dal Sistema di gestione)?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7" w:name="__Fieldmark__839_2448126919"/>
            <w:bookmarkStart w:id="238" w:name="__Fieldmark__839_2448126919"/>
            <w:bookmarkEnd w:id="23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39" w:name="__Fieldmark__842_2448126919"/>
            <w:bookmarkStart w:id="240" w:name="__Fieldmark__842_2448126919"/>
            <w:bookmarkEnd w:id="24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1" w:name="__Fieldmark__845_2448126919"/>
            <w:bookmarkStart w:id="242" w:name="__Fieldmark__845_2448126919"/>
            <w:bookmarkEnd w:id="24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496" w:leader="none"/>
          <w:tab w:val="left" w:pos="4466" w:leader="none"/>
          <w:tab w:val="left" w:pos="6733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489"/>
        <w:gridCol w:w="5171"/>
        <w:gridCol w:w="2097"/>
        <w:gridCol w:w="2107"/>
      </w:tblGrid>
      <w:tr>
        <w:trPr/>
        <w:tc>
          <w:tcPr>
            <w:tcW w:w="9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widowControl w:val="false"/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ARCHIVIAZIONE</w:t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I documenti di lavoro relativi ai risultati, alle conclusioni e alle raccomandazioni sono stati archiviati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3" w:name="__Fieldmark__886_2448126919"/>
            <w:bookmarkStart w:id="244" w:name="__Fieldmark__886_2448126919"/>
            <w:bookmarkEnd w:id="24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5" w:name="__Fieldmark__889_2448126919"/>
            <w:bookmarkStart w:id="246" w:name="__Fieldmark__889_2448126919"/>
            <w:bookmarkEnd w:id="24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7" w:name="__Fieldmark__892_2448126919"/>
            <w:bookmarkStart w:id="248" w:name="__Fieldmark__892_2448126919"/>
            <w:bookmarkEnd w:id="24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2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È presente un indice dei documenti di lavoro e questi sono numerati sistematicament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49" w:name="__Fieldmark__898_2448126919"/>
            <w:bookmarkStart w:id="250" w:name="__Fieldmark__898_2448126919"/>
            <w:bookmarkEnd w:id="25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1" w:name="__Fieldmark__901_2448126919"/>
            <w:bookmarkStart w:id="252" w:name="__Fieldmark__901_2448126919"/>
            <w:bookmarkEnd w:id="25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3" w:name="__Fieldmark__904_2448126919"/>
            <w:bookmarkStart w:id="254" w:name="__Fieldmark__904_2448126919"/>
            <w:bookmarkEnd w:id="254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3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L’organizzazione dei fascicoli è coerente con l’indice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5" w:name="__Fieldmark__910_2448126919"/>
            <w:bookmarkStart w:id="256" w:name="__Fieldmark__910_2448126919"/>
            <w:bookmarkEnd w:id="25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7" w:name="__Fieldmark__913_2448126919"/>
            <w:bookmarkStart w:id="258" w:name="__Fieldmark__913_2448126919"/>
            <w:bookmarkEnd w:id="25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59" w:name="__Fieldmark__916_2448126919"/>
            <w:bookmarkStart w:id="260" w:name="__Fieldmark__916_2448126919"/>
            <w:bookmarkEnd w:id="260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È presente un sistema di archiviazione dei documenti di lavoro?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1" w:name="__Fieldmark__922_2448126919"/>
            <w:bookmarkStart w:id="262" w:name="__Fieldmark__922_2448126919"/>
            <w:bookmarkEnd w:id="262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3" w:name="__Fieldmark__925_2448126919"/>
            <w:bookmarkStart w:id="264" w:name="__Fieldmark__925_2448126919"/>
            <w:bookmarkEnd w:id="264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5" w:name="__Fieldmark__928_2448126919"/>
            <w:bookmarkStart w:id="266" w:name="__Fieldmark__928_2448126919"/>
            <w:bookmarkEnd w:id="266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/>
              <w:t>Tutti i documenti sono stati inclusi nel fascicolo cartaceo? (In caso contrario i riferimenti ai file elettronici dei documenti devono essere inclusi nei documenti di lavoro).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7" w:name="__Fieldmark__934_2448126919"/>
            <w:bookmarkStart w:id="268" w:name="__Fieldmark__934_2448126919"/>
            <w:bookmarkEnd w:id="268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69" w:name="__Fieldmark__937_2448126919"/>
            <w:bookmarkStart w:id="270" w:name="__Fieldmark__937_2448126919"/>
            <w:bookmarkEnd w:id="270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P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1" w:name="__Fieldmark__940_2448126919"/>
            <w:bookmarkStart w:id="272" w:name="__Fieldmark__940_2448126919"/>
            <w:bookmarkEnd w:id="272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ote:</w:t>
      </w:r>
    </w:p>
    <w:tbl>
      <w:tblPr>
        <w:tblW w:w="100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10005"/>
      </w:tblGrid>
      <w:tr>
        <w:trPr/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Heading2"/>
        <w:jc w:val="both"/>
        <w:rPr>
          <w:rFonts w:ascii="Times New Roman" w:hAnsi="Times New Roman"/>
          <w:b w:val="false"/>
          <w:b w:val="false"/>
          <w:bCs w:val="false"/>
          <w:color w:val="auto"/>
          <w:sz w:val="24"/>
          <w:szCs w:val="24"/>
        </w:rPr>
      </w:pPr>
      <w:r>
        <w:rPr>
          <w:rFonts w:ascii="Times New Roman" w:hAnsi="Times New Roman"/>
          <w:b w:val="false"/>
          <w:bCs w:val="false"/>
          <w:color w:val="auto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rPr>
          <w:color w:val="auto"/>
          <w:sz w:val="28"/>
        </w:rPr>
      </w:pPr>
      <w:bookmarkStart w:id="273" w:name="_Toc43560529"/>
      <w:bookmarkStart w:id="274" w:name="_Toc43650727"/>
      <w:r>
        <w:rPr>
          <w:color w:val="auto"/>
          <w:sz w:val="28"/>
        </w:rPr>
        <w:t>CONCLUSIONI</w:t>
      </w:r>
      <w:bookmarkEnd w:id="273"/>
      <w:bookmarkEnd w:id="274"/>
    </w:p>
    <w:p>
      <w:pPr>
        <w:pStyle w:val="Annotationtext"/>
        <w:rPr/>
      </w:pPr>
      <w:r>
        <w:rPr/>
      </w:r>
    </w:p>
    <w:p>
      <w:pPr>
        <w:pStyle w:val="Annotationtext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100"/>
        <w:gridCol w:w="1817"/>
        <w:gridCol w:w="2948"/>
      </w:tblGrid>
      <w:tr>
        <w:trPr/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Domande specifiche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Risposte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808080" w:val="clear"/>
          </w:tcPr>
          <w:p>
            <w:pPr>
              <w:pStyle w:val="Heading1"/>
              <w:widowControl w:val="false"/>
              <w:pBdr>
                <w:top w:val="nil"/>
                <w:left w:val="nil"/>
                <w:bottom w:val="nil"/>
                <w:right w:val="nil"/>
              </w:pBdr>
              <w:rPr>
                <w:color w:val="auto"/>
                <w:sz w:val="28"/>
              </w:rPr>
            </w:pPr>
            <w:r>
              <w:rPr>
                <w:color w:val="auto"/>
                <w:sz w:val="28"/>
              </w:rPr>
              <w:t>Motivazioni</w:t>
            </w:r>
          </w:p>
        </w:tc>
      </w:tr>
      <w:tr>
        <w:trPr>
          <w:trHeight w:val="632" w:hRule="atLeast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i atti contenuti nel foglio vettore / nota possono essere sottoposti alla firma del D.G.?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22"/>
              </w:rPr>
              <w:t xml:space="preserve">SI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5" w:name="__Fieldmark__1005_2448126919"/>
            <w:bookmarkStart w:id="276" w:name="__Fieldmark__1005_2448126919"/>
            <w:bookmarkEnd w:id="276"/>
            <w:r>
              <w:rPr>
                <w:b/>
                <w:bCs/>
                <w:sz w:val="22"/>
              </w:rPr>
            </w:r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  <w:t xml:space="preserve"> NO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bCs/>
              </w:rPr>
              <w:instrText xml:space="preserve"> FORMCHECKBOX </w:instrText>
            </w:r>
            <w:r>
              <w:rPr>
                <w:sz w:val="22"/>
                <w:b/>
                <w:bCs/>
              </w:rPr>
              <w:fldChar w:fldCharType="separate"/>
            </w:r>
            <w:bookmarkStart w:id="277" w:name="__Fieldmark__1009_2448126919"/>
            <w:bookmarkStart w:id="278" w:name="__Fieldmark__1009_2448126919"/>
            <w:bookmarkEnd w:id="278"/>
            <w:r/>
            <w:r>
              <w:rPr>
                <w:sz w:val="22"/>
                <w:b/>
                <w:bCs/>
              </w:rPr>
              <w:fldChar w:fldCharType="end"/>
            </w:r>
            <w:r>
              <w:rPr>
                <w:b/>
                <w:bCs/>
                <w:sz w:val="22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  <w:tblLook w:val="0000" w:noHBand="0" w:noVBand="0" w:firstColumn="0" w:lastRow="0" w:lastColumn="0" w:firstRow="0"/>
      </w:tblPr>
      <w:tblGrid>
        <w:gridCol w:w="5011"/>
        <w:gridCol w:w="4853"/>
      </w:tblGrid>
      <w:tr>
        <w:trPr>
          <w:trHeight w:val="1087" w:hRule="atLeast"/>
        </w:trPr>
        <w:tc>
          <w:tcPr>
            <w:tcW w:w="5011" w:type="dxa"/>
            <w:tcBorders>
              <w:top w:val="single" w:sz="18" w:space="0" w:color="003366"/>
              <w:left w:val="single" w:sz="18" w:space="0" w:color="003366"/>
              <w:bottom w:val="single" w:sz="18" w:space="0" w:color="003366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Data compilazione: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4853" w:type="dxa"/>
            <w:tcBorders>
              <w:top w:val="single" w:sz="18" w:space="0" w:color="003366"/>
              <w:left w:val="single" w:sz="4" w:space="0" w:color="000000"/>
              <w:bottom w:val="single" w:sz="18" w:space="0" w:color="003366"/>
              <w:right w:val="single" w:sz="18" w:space="0" w:color="003366"/>
            </w:tcBorders>
          </w:tcPr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Firma: Margherita Caracappa</w:t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widowControl w:val="false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</w:tr>
    </w:tbl>
    <w:p>
      <w:pPr>
        <w:pStyle w:val="Annotationtext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907" w:gutter="0" w:header="709" w:top="1134" w:footer="709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imesNewRomanPS-BoldMT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charset w:val="01"/>
    <w:family w:val="roman"/>
    <w:pitch w:val="variable"/>
  </w:font>
  <w:font w:name="Palace Script MT">
    <w:charset w:val="01"/>
    <w:family w:val="roman"/>
    <w:pitch w:val="variable"/>
  </w:font>
  <w:font w:name="Arial Black">
    <w:charset w:val="01"/>
    <w:family w:val="roman"/>
    <w:pitch w:val="variable"/>
  </w:font>
  <w:font w:name="Rockwell Condensed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000" w:noHBand="0" w:noVBand="0" w:firstColumn="0" w:lastRow="0" w:lastColumn="0" w:firstRow="0"/>
    </w:tblPr>
    <w:tblGrid>
      <w:gridCol w:w="3176"/>
      <w:gridCol w:w="4043"/>
      <w:gridCol w:w="1694"/>
      <w:gridCol w:w="951"/>
    </w:tblGrid>
    <w:tr>
      <w:trPr>
        <w:trHeight w:val="450" w:hRule="atLeast"/>
      </w:trPr>
      <w:tc>
        <w:tcPr>
          <w:tcW w:w="3176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4043" w:type="dxa"/>
          <w:tcBorders>
            <w:top w:val="single" w:sz="4" w:space="0" w:color="000000"/>
          </w:tcBorders>
          <w:vAlign w:val="center"/>
        </w:tcPr>
        <w:p>
          <w:pPr>
            <w:pStyle w:val="Heading6"/>
            <w:widowControl w:val="false"/>
            <w:spacing w:before="60" w:after="60"/>
            <w:rPr>
              <w:rFonts w:ascii="Tahoma" w:hAnsi="Tahoma" w:cs="Tahoma"/>
              <w:b w:val="false"/>
              <w:b w:val="false"/>
              <w:bCs w:val="false"/>
              <w:i/>
              <w:i/>
              <w:iCs/>
              <w:sz w:val="16"/>
              <w:szCs w:val="16"/>
            </w:rPr>
          </w:pPr>
          <w:r>
            <w:rPr/>
          </w:r>
        </w:p>
      </w:tc>
      <w:tc>
        <w:tcPr>
          <w:tcW w:w="1694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rFonts w:ascii="Tahoma" w:hAnsi="Tahoma" w:cs="Tahoma"/>
              <w:b/>
              <w:b/>
              <w:bCs/>
              <w:i/>
              <w:i/>
              <w:iCs/>
              <w:color w:val="00008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i/>
              <w:iCs/>
              <w:color w:val="000080"/>
              <w:sz w:val="16"/>
              <w:szCs w:val="16"/>
            </w:rPr>
          </w:r>
        </w:p>
      </w:tc>
      <w:tc>
        <w:tcPr>
          <w:tcW w:w="951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widowControl w:val="false"/>
            <w:ind w:left="-462" w:firstLine="462"/>
            <w:rPr/>
          </w:pP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Pag. </w: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 PAGE </w:instrTex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t>5</w:t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  <w:t xml:space="preserve"> di </w:t>
          </w:r>
          <w:r>
            <w:fldChar w:fldCharType="begin"/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instrText xml:space="preserve">NUMPAGE \*Arabic</w:instrText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separate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  <w:r>
            <w:rPr>
              <w:rFonts w:cs="Tahoma"/>
              <w:bCs/>
              <w:i/>
              <w:iCs/>
              <w:color w:val="000080"/>
              <w:sz w:val="20"/>
            </w:rPr>
            <w:t>4</w:t>
          </w:r>
          <w:r/>
          <w:r>
            <w:rPr>
              <w:sz w:val="20"/>
              <w:i/>
              <w:iCs/>
              <w:bCs/>
              <w:rFonts w:cs="Tahoma" w:ascii="Tahoma" w:hAnsi="Tahoma"/>
              <w:color w:val="000080"/>
            </w:rPr>
            <w:fldChar w:fldCharType="end"/>
          </w:r>
          <w:r>
            <w:rPr>
              <w:rFonts w:cs="Tahoma" w:ascii="Tahoma" w:hAnsi="Tahoma"/>
              <w:bCs/>
              <w:i/>
              <w:iCs/>
              <w:color w:val="000080"/>
              <w:sz w:val="20"/>
            </w:rPr>
          </w:r>
        </w:p>
        <w:p>
          <w:pPr>
            <w:pStyle w:val="Footer"/>
            <w:widowControl w:val="false"/>
            <w:tabs>
              <w:tab w:val="clear" w:pos="4819"/>
              <w:tab w:val="clear" w:pos="9638"/>
            </w:tabs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Normal"/>
      <w:rPr/>
    </w:pP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2068216729" r:id="rId1"/>
      </w:object>
    </w:r>
    <w:r>
      <w:rPr/>
      <w:drawing>
        <wp:inline distT="0" distB="0" distL="0" distR="0">
          <wp:extent cx="1152525" cy="7620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2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3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Manuale delle procedure di audit </w:t>
      <w:tab/>
      <w:tab/>
      <w:t>Allegato 12.1 – Checklist quality review audit di sistema</w:t>
    </w:r>
  </w:p>
  <w:p>
    <w:pPr>
      <w:pStyle w:val="Normal"/>
      <w:tabs>
        <w:tab w:val="clear" w:pos="708"/>
        <w:tab w:val="left" w:pos="1050" w:leader="none"/>
        <w:tab w:val="center" w:pos="4819" w:leader="none"/>
        <w:tab w:val="right" w:pos="9638" w:leader="none"/>
      </w:tabs>
      <w:spacing w:lineRule="atLeast" w:line="0"/>
      <w:rPr>
        <w:color w:val="548DD4"/>
        <w:sz w:val="16"/>
        <w:szCs w:val="16"/>
      </w:rPr>
    </w:pPr>
    <w:r>
      <w:object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53.1pt;margin-top:8.55pt;width:32.5pt;height:42pt;mso-wrap-distance-right:0pt;mso-position-horizontal-relative:text;mso-position-vertical-relative:text" filled="f" o:ole="">
          <v:imagedata r:id="rId2" o:title=""/>
        </v:shape>
        <o:OLEObject Type="Embed" ProgID="PBrush" ShapeID="ole_rId1" DrawAspect="Content" ObjectID="_1967617197" r:id="rId1"/>
      </w:object>
    </w:r>
    <w:r>
      <w:rPr/>
      <w:drawing>
        <wp:inline distT="0" distB="0" distL="0" distR="0">
          <wp:extent cx="1152525" cy="762000"/>
          <wp:effectExtent l="0" t="0" r="0" b="0"/>
          <wp:docPr id="5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152525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</w:t>
    </w:r>
    <w:r>
      <w:rPr/>
      <w:drawing>
        <wp:inline distT="0" distB="0" distL="0" distR="0">
          <wp:extent cx="790575" cy="781050"/>
          <wp:effectExtent l="0" t="0" r="0" b="0"/>
          <wp:docPr id="6" name="Immagine 2" descr="Risultato immagine per logo repubblica italiana scaricabile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magine 2" descr="Risultato immagine per logo repubblica italiana scaricabile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0" t="0" r="0" b="20257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781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</w:t>
    </w:r>
    <w:r>
      <w:rPr/>
      <w:drawing>
        <wp:inline distT="0" distB="0" distL="0" distR="0">
          <wp:extent cx="1299210" cy="605790"/>
          <wp:effectExtent l="0" t="0" r="0" b="0"/>
          <wp:docPr id="7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magine 6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tretch>
                    <a:fillRect/>
                  </a:stretch>
                </pic:blipFill>
                <pic:spPr bwMode="auto">
                  <a:xfrm>
                    <a:off x="0" y="0"/>
                    <a:ext cx="1299210" cy="6057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ascii="Palace Script MT" w:hAnsi="Palace Script MT"/>
        <w:b/>
        <w:color w:val="548DD4"/>
        <w:sz w:val="20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Normal"/>
      <w:jc w:val="center"/>
      <w:rPr>
        <w:rFonts w:ascii="Arial Black" w:hAnsi="Arial Black"/>
        <w:b/>
        <w:b/>
        <w:sz w:val="28"/>
      </w:rPr>
    </w:pPr>
    <w:r>
      <w:rPr/>
      <w:drawing>
        <wp:inline distT="0" distB="0" distL="0" distR="0">
          <wp:extent cx="1530985" cy="255270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tretch>
                    <a:fillRect/>
                  </a:stretch>
                </pic:blipFill>
                <pic:spPr bwMode="auto">
                  <a:xfrm>
                    <a:off x="0" y="0"/>
                    <a:ext cx="1530985" cy="255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utorità di Audit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dei programmi cofinanziati dalla Commissione Europe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  <w:t>Area tecnica</w:t>
    </w:r>
  </w:p>
  <w:p>
    <w:pPr>
      <w:pStyle w:val="Header"/>
      <w:jc w:val="center"/>
      <w:rPr>
        <w:rFonts w:ascii="Rockwell Condensed" w:hAnsi="Rockwell Condensed"/>
        <w:b/>
        <w:b/>
        <w:i/>
        <w:i/>
      </w:rPr>
    </w:pPr>
    <w:r>
      <w:rPr>
        <w:rFonts w:ascii="Rockwell Condensed" w:hAnsi="Rockwell Condensed"/>
        <w:b/>
        <w:i/>
      </w:rPr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2"/>
    <w:compatSetting w:name="useWord2013TrackBottomHyphenation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it-IT" w:eastAsia="it-IT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0" w:qFormat="1"/>
    <w:lsdException w:name="heading 7" w:uiPriority="0" w:qFormat="1"/>
    <w:lsdException w:name="heading 8" w:uiPriority="9" w:qFormat="1"/>
    <w:lsdException w:name="heading 9" w:uiPriority="9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uiPriority="0" w:semiHidden="1" w:unhideWhenUsed="1"/>
    <w:lsdException w:name="header" w:semiHidden="1" w:unhideWhenUsed="1"/>
    <w:lsdException w:name="footer" w:uiPriority="0" w:semiHidden="1" w:unhideWhenUsed="1"/>
    <w:lsdException w:name="index heading" w:semiHidden="1" w:unhideWhenUsed="1"/>
    <w:lsdException w:name="caption" w:uiPriority="0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uiPriority="0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 w:semiHidden="1" w:unhideWhenUsed="1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1815ff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it-IT" w:eastAsia="it-IT" w:bidi="ar-SA"/>
    </w:rPr>
  </w:style>
  <w:style w:type="paragraph" w:styleId="Heading1">
    <w:name w:val="Heading 1"/>
    <w:basedOn w:val="Normal"/>
    <w:next w:val="Normal"/>
    <w:qFormat/>
    <w:rsid w:val="001815ff"/>
    <w:pPr>
      <w:keepNext w:val="true"/>
      <w:pBdr>
        <w:top w:val="single" w:sz="12" w:space="1" w:color="003366"/>
        <w:left w:val="single" w:sz="12" w:space="4" w:color="003366"/>
        <w:bottom w:val="single" w:sz="12" w:space="1" w:color="003366"/>
        <w:right w:val="single" w:sz="12" w:space="4" w:color="003366"/>
      </w:pBdr>
      <w:shd w:val="clear" w:color="auto" w:fill="C0C0C0"/>
      <w:jc w:val="center"/>
      <w:outlineLvl w:val="0"/>
    </w:pPr>
    <w:rPr>
      <w:rFonts w:ascii="TimesNewRomanPS-BoldMT" w:hAnsi="TimesNewRomanPS-BoldMT"/>
      <w:b/>
      <w:bCs/>
      <w:color w:val="003366"/>
      <w:sz w:val="32"/>
      <w:szCs w:val="28"/>
    </w:rPr>
  </w:style>
  <w:style w:type="paragraph" w:styleId="Heading2">
    <w:name w:val="Heading 2"/>
    <w:basedOn w:val="Normal"/>
    <w:next w:val="Normal"/>
    <w:qFormat/>
    <w:rsid w:val="001815ff"/>
    <w:pPr>
      <w:keepNext w:val="true"/>
      <w:outlineLvl w:val="1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3">
    <w:name w:val="Heading 3"/>
    <w:basedOn w:val="Normal"/>
    <w:next w:val="Normal"/>
    <w:qFormat/>
    <w:rsid w:val="001815ff"/>
    <w:pPr>
      <w:keepNext w:val="true"/>
      <w:outlineLvl w:val="2"/>
    </w:pPr>
    <w:rPr>
      <w:rFonts w:ascii="TimesNewRomanPS-BoldMT" w:hAnsi="TimesNewRomanPS-BoldMT"/>
      <w:b/>
      <w:bCs/>
      <w:color w:val="003366"/>
      <w:sz w:val="28"/>
      <w:szCs w:val="28"/>
    </w:rPr>
  </w:style>
  <w:style w:type="paragraph" w:styleId="Heading4">
    <w:name w:val="Heading 4"/>
    <w:basedOn w:val="Normal"/>
    <w:next w:val="Normal"/>
    <w:qFormat/>
    <w:rsid w:val="001815ff"/>
    <w:pPr>
      <w:keepNext w:val="true"/>
      <w:outlineLvl w:val="3"/>
    </w:pPr>
    <w:rPr>
      <w:rFonts w:ascii="TimesNewRomanPS-BoldMT" w:hAnsi="TimesNewRomanPS-BoldMT"/>
      <w:b/>
      <w:bCs/>
      <w:sz w:val="32"/>
      <w:szCs w:val="28"/>
    </w:rPr>
  </w:style>
  <w:style w:type="paragraph" w:styleId="Heading5">
    <w:name w:val="Heading 5"/>
    <w:basedOn w:val="Normal"/>
    <w:next w:val="Normal"/>
    <w:qFormat/>
    <w:rsid w:val="001815ff"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link w:val="Titolo6Carattere"/>
    <w:qFormat/>
    <w:rsid w:val="001815ff"/>
    <w:pPr>
      <w:keepNext w:val="true"/>
      <w:outlineLvl w:val="5"/>
    </w:pPr>
    <w:rPr>
      <w:rFonts w:ascii="Arial" w:hAnsi="Arial"/>
      <w:b/>
      <w:bCs/>
      <w:color w:val="000080"/>
      <w:sz w:val="28"/>
      <w:szCs w:val="20"/>
    </w:rPr>
  </w:style>
  <w:style w:type="paragraph" w:styleId="Heading7">
    <w:name w:val="Heading 7"/>
    <w:basedOn w:val="Normal"/>
    <w:next w:val="Normal"/>
    <w:qFormat/>
    <w:rsid w:val="001815ff"/>
    <w:pPr>
      <w:keepNext w:val="true"/>
      <w:jc w:val="both"/>
      <w:outlineLvl w:val="6"/>
    </w:pPr>
    <w:rPr>
      <w:rFonts w:ascii="Arial" w:hAnsi="Arial" w:cs="Arial"/>
      <w:b/>
      <w:bCs/>
      <w:color w:val="000080"/>
      <w:sz w:val="28"/>
      <w:szCs w:val="20"/>
    </w:rPr>
  </w:style>
  <w:style w:type="paragraph" w:styleId="Heading8">
    <w:name w:val="Heading 8"/>
    <w:basedOn w:val="Normal"/>
    <w:next w:val="Normal"/>
    <w:qFormat/>
    <w:rsid w:val="001815ff"/>
    <w:pPr>
      <w:keepNext w:val="true"/>
      <w:jc w:val="center"/>
      <w:outlineLvl w:val="7"/>
    </w:pPr>
    <w:rPr>
      <w:rFonts w:ascii="Arial" w:hAnsi="Arial" w:cs="Arial"/>
      <w:sz w:val="36"/>
      <w:szCs w:val="20"/>
    </w:rPr>
  </w:style>
  <w:style w:type="paragraph" w:styleId="Heading9">
    <w:name w:val="Heading 9"/>
    <w:basedOn w:val="Normal"/>
    <w:next w:val="Normal"/>
    <w:qFormat/>
    <w:rsid w:val="001815ff"/>
    <w:pPr>
      <w:keepNext w:val="true"/>
      <w:jc w:val="center"/>
      <w:outlineLvl w:val="8"/>
    </w:pPr>
    <w:rPr>
      <w:rFonts w:ascii="Arial" w:hAnsi="Arial" w:cs="Arial"/>
      <w:b/>
      <w:bCs/>
      <w:color w:val="000080"/>
      <w:sz w:val="3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semiHidden/>
    <w:qFormat/>
    <w:rsid w:val="001815ff"/>
    <w:rPr/>
  </w:style>
  <w:style w:type="character" w:styleId="InternetLink">
    <w:name w:val="Hyperlink"/>
    <w:uiPriority w:val="99"/>
    <w:rsid w:val="001815ff"/>
    <w:rPr>
      <w:color w:val="0000FF"/>
      <w:u w:val="single"/>
    </w:rPr>
  </w:style>
  <w:style w:type="character" w:styleId="VisitedInternetLink">
    <w:name w:val="FollowedHyperlink"/>
    <w:semiHidden/>
    <w:rsid w:val="001815ff"/>
    <w:rPr>
      <w:color w:val="800080"/>
      <w:u w:val="single"/>
    </w:rPr>
  </w:style>
  <w:style w:type="character" w:styleId="FootnoteCharacters">
    <w:name w:val="Footnote Characters"/>
    <w:semiHidden/>
    <w:qFormat/>
    <w:rsid w:val="001815ff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363adf"/>
    <w:rPr/>
  </w:style>
  <w:style w:type="character" w:styleId="PidipaginaCarattere" w:customStyle="1">
    <w:name w:val="Piè di pagina Carattere"/>
    <w:link w:val="Footer"/>
    <w:uiPriority w:val="99"/>
    <w:qFormat/>
    <w:rsid w:val="00363adf"/>
    <w:rPr>
      <w:rFonts w:ascii="Arial" w:hAnsi="Arial"/>
      <w:sz w:val="24"/>
    </w:rPr>
  </w:style>
  <w:style w:type="character" w:styleId="TestofumettoCarattere" w:customStyle="1">
    <w:name w:val="Testo fumetto Carattere"/>
    <w:link w:val="BalloonText"/>
    <w:uiPriority w:val="99"/>
    <w:semiHidden/>
    <w:qFormat/>
    <w:rsid w:val="00363adf"/>
    <w:rPr>
      <w:rFonts w:ascii="Tahoma" w:hAnsi="Tahoma" w:cs="Tahoma"/>
      <w:sz w:val="16"/>
      <w:szCs w:val="16"/>
    </w:rPr>
  </w:style>
  <w:style w:type="character" w:styleId="Titolo6Carattere" w:customStyle="1">
    <w:name w:val="Titolo 6 Carattere"/>
    <w:link w:val="Heading6"/>
    <w:qFormat/>
    <w:rsid w:val="00363adf"/>
    <w:rPr>
      <w:rFonts w:ascii="Arial" w:hAnsi="Arial" w:cs="Arial"/>
      <w:b/>
      <w:bCs/>
      <w:color w:val="0000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rsid w:val="001815ff"/>
    <w:pPr>
      <w:jc w:val="both"/>
    </w:pPr>
    <w:rPr>
      <w:rFonts w:ascii="TimesNewRomanPSMT" w:hAnsi="TimesNewRomanPSM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BodyText3">
    <w:name w:val="Body Text 3"/>
    <w:basedOn w:val="Normal"/>
    <w:semiHidden/>
    <w:qFormat/>
    <w:rsid w:val="001815ff"/>
    <w:pPr>
      <w:jc w:val="both"/>
    </w:pPr>
    <w:rPr>
      <w:rFonts w:ascii="TimesNewRomanPSMT" w:hAnsi="TimesNewRomanPSMT"/>
      <w:sz w:val="20"/>
      <w:szCs w:val="20"/>
    </w:rPr>
  </w:style>
  <w:style w:type="paragraph" w:styleId="Annotationtext">
    <w:name w:val="annotation text"/>
    <w:basedOn w:val="Normal"/>
    <w:semiHidden/>
    <w:qFormat/>
    <w:rsid w:val="001815ff"/>
    <w:pPr/>
    <w:rPr>
      <w:sz w:val="20"/>
      <w:szCs w:val="20"/>
    </w:rPr>
  </w:style>
  <w:style w:type="paragraph" w:styleId="TextBodyIndent">
    <w:name w:val="Body Text Indent"/>
    <w:basedOn w:val="Normal"/>
    <w:semiHidden/>
    <w:rsid w:val="001815ff"/>
    <w:pPr>
      <w:ind w:left="360" w:hanging="0"/>
      <w:jc w:val="both"/>
    </w:pPr>
    <w:rPr/>
  </w:style>
  <w:style w:type="paragraph" w:styleId="Title">
    <w:name w:val="Title"/>
    <w:basedOn w:val="Normal"/>
    <w:qFormat/>
    <w:rsid w:val="001815ff"/>
    <w:pPr>
      <w:jc w:val="center"/>
    </w:pPr>
    <w:rPr>
      <w:b/>
      <w:bCs/>
      <w:color w:val="003366"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Pidipagina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/>
      <w:szCs w:val="20"/>
    </w:rPr>
  </w:style>
  <w:style w:type="paragraph" w:styleId="Header">
    <w:name w:val="Header"/>
    <w:basedOn w:val="Normal"/>
    <w:link w:val="IntestazioneCarattere"/>
    <w:uiPriority w:val="99"/>
    <w:rsid w:val="001815ff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Index1">
    <w:name w:val="index 1"/>
    <w:basedOn w:val="Normal"/>
    <w:next w:val="Normal"/>
    <w:autoRedefine/>
    <w:semiHidden/>
    <w:qFormat/>
    <w:rsid w:val="001815ff"/>
    <w:pPr>
      <w:ind w:left="240" w:hanging="240"/>
    </w:pPr>
    <w:rPr/>
  </w:style>
  <w:style w:type="paragraph" w:styleId="Contents1">
    <w:name w:val="TOC 1"/>
    <w:basedOn w:val="Normal"/>
    <w:next w:val="Normal"/>
    <w:autoRedefine/>
    <w:uiPriority w:val="39"/>
    <w:rsid w:val="002b72aa"/>
    <w:pPr>
      <w:tabs>
        <w:tab w:val="clear" w:pos="708"/>
        <w:tab w:val="right" w:pos="14078" w:leader="dot"/>
      </w:tabs>
      <w:jc w:val="center"/>
    </w:pPr>
    <w:rPr>
      <w:b/>
      <w:bCs/>
      <w:sz w:val="40"/>
      <w:szCs w:val="40"/>
    </w:rPr>
  </w:style>
  <w:style w:type="paragraph" w:styleId="Contents2">
    <w:name w:val="TOC 2"/>
    <w:basedOn w:val="Normal"/>
    <w:next w:val="Normal"/>
    <w:autoRedefine/>
    <w:uiPriority w:val="39"/>
    <w:rsid w:val="001815ff"/>
    <w:pPr>
      <w:ind w:left="240" w:hanging="0"/>
    </w:pPr>
    <w:rPr/>
  </w:style>
  <w:style w:type="paragraph" w:styleId="Contents3">
    <w:name w:val="TOC 3"/>
    <w:basedOn w:val="Normal"/>
    <w:next w:val="Normal"/>
    <w:autoRedefine/>
    <w:uiPriority w:val="39"/>
    <w:rsid w:val="00674f0a"/>
    <w:pPr>
      <w:tabs>
        <w:tab w:val="clear" w:pos="708"/>
        <w:tab w:val="right" w:pos="14078" w:leader="dot"/>
      </w:tabs>
      <w:ind w:left="480" w:hanging="0"/>
    </w:pPr>
    <w:rPr>
      <w:iCs/>
    </w:rPr>
  </w:style>
  <w:style w:type="paragraph" w:styleId="Contents4">
    <w:name w:val="TOC 4"/>
    <w:basedOn w:val="Normal"/>
    <w:next w:val="Normal"/>
    <w:autoRedefine/>
    <w:semiHidden/>
    <w:rsid w:val="001815ff"/>
    <w:pPr>
      <w:tabs>
        <w:tab w:val="clear" w:pos="708"/>
        <w:tab w:val="right" w:pos="14078" w:leader="dot"/>
      </w:tabs>
      <w:ind w:left="720" w:hanging="0"/>
    </w:pPr>
    <w:rPr>
      <w:sz w:val="28"/>
      <w:szCs w:val="32"/>
    </w:rPr>
  </w:style>
  <w:style w:type="paragraph" w:styleId="Contents5">
    <w:name w:val="TOC 5"/>
    <w:basedOn w:val="Normal"/>
    <w:next w:val="Normal"/>
    <w:autoRedefine/>
    <w:semiHidden/>
    <w:rsid w:val="001815ff"/>
    <w:pPr>
      <w:ind w:left="960" w:hanging="0"/>
    </w:pPr>
    <w:rPr/>
  </w:style>
  <w:style w:type="paragraph" w:styleId="Contents6">
    <w:name w:val="TOC 6"/>
    <w:basedOn w:val="Normal"/>
    <w:next w:val="Normal"/>
    <w:autoRedefine/>
    <w:semiHidden/>
    <w:rsid w:val="001815ff"/>
    <w:pPr>
      <w:ind w:left="1200" w:hanging="0"/>
    </w:pPr>
    <w:rPr/>
  </w:style>
  <w:style w:type="paragraph" w:styleId="Contents7">
    <w:name w:val="TOC 7"/>
    <w:basedOn w:val="Normal"/>
    <w:next w:val="Normal"/>
    <w:autoRedefine/>
    <w:semiHidden/>
    <w:rsid w:val="001815ff"/>
    <w:pPr>
      <w:ind w:left="1440" w:hanging="0"/>
    </w:pPr>
    <w:rPr/>
  </w:style>
  <w:style w:type="paragraph" w:styleId="Contents8">
    <w:name w:val="TOC 8"/>
    <w:basedOn w:val="Normal"/>
    <w:next w:val="Normal"/>
    <w:autoRedefine/>
    <w:semiHidden/>
    <w:rsid w:val="001815ff"/>
    <w:pPr>
      <w:ind w:left="1680" w:hanging="0"/>
    </w:pPr>
    <w:rPr/>
  </w:style>
  <w:style w:type="paragraph" w:styleId="Contents9">
    <w:name w:val="TOC 9"/>
    <w:basedOn w:val="Normal"/>
    <w:next w:val="Normal"/>
    <w:autoRedefine/>
    <w:semiHidden/>
    <w:rsid w:val="001815ff"/>
    <w:pPr>
      <w:ind w:left="1920" w:hanging="0"/>
    </w:pPr>
    <w:rPr/>
  </w:style>
  <w:style w:type="paragraph" w:styleId="Footnote">
    <w:name w:val="Footnote Text"/>
    <w:basedOn w:val="Normal"/>
    <w:semiHidden/>
    <w:rsid w:val="001815ff"/>
    <w:pPr/>
    <w:rPr>
      <w:sz w:val="20"/>
      <w:szCs w:val="20"/>
    </w:rPr>
  </w:style>
  <w:style w:type="paragraph" w:styleId="Index2">
    <w:name w:val="index 2"/>
    <w:basedOn w:val="Normal"/>
    <w:next w:val="Normal"/>
    <w:autoRedefine/>
    <w:semiHidden/>
    <w:qFormat/>
    <w:rsid w:val="001815ff"/>
    <w:pPr>
      <w:ind w:left="480" w:hanging="240"/>
    </w:pPr>
    <w:rPr/>
  </w:style>
  <w:style w:type="paragraph" w:styleId="Index3">
    <w:name w:val="index 3"/>
    <w:basedOn w:val="Normal"/>
    <w:next w:val="Normal"/>
    <w:autoRedefine/>
    <w:semiHidden/>
    <w:qFormat/>
    <w:rsid w:val="001815ff"/>
    <w:pPr>
      <w:ind w:left="720" w:hanging="240"/>
    </w:pPr>
    <w:rPr/>
  </w:style>
  <w:style w:type="paragraph" w:styleId="Index4">
    <w:name w:val="index 4"/>
    <w:basedOn w:val="Normal"/>
    <w:next w:val="Normal"/>
    <w:autoRedefine/>
    <w:semiHidden/>
    <w:qFormat/>
    <w:rsid w:val="001815ff"/>
    <w:pPr>
      <w:ind w:left="960" w:hanging="240"/>
    </w:pPr>
    <w:rPr/>
  </w:style>
  <w:style w:type="paragraph" w:styleId="Index5">
    <w:name w:val="index 5"/>
    <w:basedOn w:val="Normal"/>
    <w:next w:val="Normal"/>
    <w:autoRedefine/>
    <w:semiHidden/>
    <w:qFormat/>
    <w:rsid w:val="001815ff"/>
    <w:pPr>
      <w:ind w:left="1200" w:hanging="240"/>
    </w:pPr>
    <w:rPr/>
  </w:style>
  <w:style w:type="paragraph" w:styleId="Index6">
    <w:name w:val="index 6"/>
    <w:basedOn w:val="Normal"/>
    <w:next w:val="Normal"/>
    <w:autoRedefine/>
    <w:semiHidden/>
    <w:qFormat/>
    <w:rsid w:val="001815ff"/>
    <w:pPr>
      <w:ind w:left="1440" w:hanging="240"/>
    </w:pPr>
    <w:rPr/>
  </w:style>
  <w:style w:type="paragraph" w:styleId="Index7">
    <w:name w:val="index 7"/>
    <w:basedOn w:val="Normal"/>
    <w:next w:val="Normal"/>
    <w:autoRedefine/>
    <w:semiHidden/>
    <w:qFormat/>
    <w:rsid w:val="001815ff"/>
    <w:pPr>
      <w:ind w:left="1680" w:hanging="240"/>
    </w:pPr>
    <w:rPr/>
  </w:style>
  <w:style w:type="paragraph" w:styleId="Index8">
    <w:name w:val="index 8"/>
    <w:basedOn w:val="Normal"/>
    <w:next w:val="Normal"/>
    <w:autoRedefine/>
    <w:semiHidden/>
    <w:qFormat/>
    <w:rsid w:val="001815ff"/>
    <w:pPr>
      <w:ind w:left="1920" w:hanging="240"/>
    </w:pPr>
    <w:rPr/>
  </w:style>
  <w:style w:type="paragraph" w:styleId="Index9">
    <w:name w:val="index 9"/>
    <w:basedOn w:val="Normal"/>
    <w:next w:val="Normal"/>
    <w:autoRedefine/>
    <w:semiHidden/>
    <w:qFormat/>
    <w:rsid w:val="001815ff"/>
    <w:pPr>
      <w:ind w:left="2160" w:hanging="240"/>
    </w:pPr>
    <w:rPr/>
  </w:style>
  <w:style w:type="paragraph" w:styleId="Indexheading">
    <w:name w:val="index heading"/>
    <w:basedOn w:val="Normal"/>
    <w:next w:val="Index1"/>
    <w:semiHidden/>
    <w:qFormat/>
    <w:rsid w:val="001815ff"/>
    <w:pPr/>
    <w:rPr/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363adf"/>
    <w:pPr/>
    <w:rPr>
      <w:rFonts w:ascii="Tahoma" w:hAnsi="Tahoma"/>
      <w:sz w:val="16"/>
      <w:szCs w:val="16"/>
    </w:rPr>
  </w:style>
  <w:style w:type="paragraph" w:styleId="Caption1">
    <w:name w:val="caption"/>
    <w:basedOn w:val="Normal"/>
    <w:next w:val="Normal"/>
    <w:qFormat/>
    <w:rsid w:val="00740abb"/>
    <w:pPr>
      <w:jc w:val="center"/>
    </w:pPr>
    <w:rPr>
      <w:b/>
      <w:bCs/>
    </w:rPr>
  </w:style>
  <w:style w:type="paragraph" w:styleId="Destinatario" w:customStyle="1">
    <w:name w:val="destinatario"/>
    <w:basedOn w:val="Normal"/>
    <w:qFormat/>
    <w:rsid w:val="00740abb"/>
    <w:pPr>
      <w:spacing w:before="120" w:after="0"/>
      <w:ind w:left="3969" w:hanging="0"/>
    </w:pPr>
    <w:rPr>
      <w:b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59"/>
    <w:rsid w:val="000c34d4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626FFCBF-568E-4D16-8BD2-978B4E1A22B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  <Pages>5</Pages>
  <Words>1261</Words>
  <Characters>7192</Characters>
  <CharactersWithSpaces>8437</CharactersWithSpaces>
  <Paragraphs>16</Paragraphs>
  <Company>Cogea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06:28:00Z</dcterms:created>
  <dc:creator>Micarelli</dc:creator>
  <dc:description/>
  <dc:language>en-US</dc:language>
  <cp:lastModifiedBy>Miserendino Margherita</cp:lastModifiedBy>
  <cp:lastPrinted>2017-07-26T08:16:00Z</cp:lastPrinted>
  <dcterms:modified xsi:type="dcterms:W3CDTF">2020-11-23T12:05:00Z</dcterms:modified>
  <cp:revision>12</cp:revision>
  <dc:subject/>
  <dc:title>Audit dei responsabili/esecutori dei proge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573318698</vt:r8>
  </property>
  <property fmtid="{D5CDD505-2E9C-101B-9397-08002B2CF9AE}" pid="3" name="_AuthorEmail">
    <vt:lpwstr>dario.pollara@regione.sicilia.it</vt:lpwstr>
  </property>
  <property fmtid="{D5CDD505-2E9C-101B-9397-08002B2CF9AE}" pid="4" name="_AuthorEmailDisplayName">
    <vt:lpwstr>pollara dario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